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sis Statement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mlet Group 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mlet Group wor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mlet Group work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cab Quiz B-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o over outlin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ort Story Princip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s Cited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 writing Prose Prompt #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 Sample Quiz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 Sample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o over rough dra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utline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 Bec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– Adam/Jaym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oject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amlet project view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turn Prose passag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A Rose for Emily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cab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-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The Yellow Wallpaper”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Rough draft du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er editing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he Poe Girls -“Berenice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Morella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 writing Prose Prompt #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 Zach/Char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- Tom/Hele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Rappacini’s Daughter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esearch Paper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cab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-I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Roman Fever”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Desiree’s Baby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ssign Short Story Analysi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sis Statement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let Group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let Group wor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let Group work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cab Quiz B-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 over outlin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rt Story Princi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orks Cited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 writing Prose Prompt #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 Sample Quiz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 Sample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 over rough dra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utline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 Bec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– Adam/Jaym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Hamle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ject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amlet project vie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turn Prose passag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A Rose for Emily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cab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-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The Yellow Wallpaper”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ough draft du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er editing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Poe Girls -“Berenic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Morell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 writing Prose Prompt #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 Zach/Char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- Tom/Hele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11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Rappacini’s Daughter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search Paper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cab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-I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Roman Fever”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Desiree’s Baby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sign Short Story Analysi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827655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6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24:00Z</dcterms:created>
  <dc:creator>Abington School District</dc:creator>
  <dc:description/>
  <cp:keywords/>
  <dc:language>en-US</dc:language>
  <cp:lastModifiedBy>ASD</cp:lastModifiedBy>
  <cp:lastPrinted>2010-01-26T07:35:00Z</cp:lastPrinted>
  <dcterms:modified xsi:type="dcterms:W3CDTF">2010-01-26T12:35:00Z</dcterms:modified>
  <cp:revision>8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